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2</w:t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исьмо-обязательство аудиторской фирмы, являющееся одновременно сопроводительным письмом  к договору на проведение аудиторской проверки</w:t>
      </w:r>
    </w:p>
    <w:p>
      <w:pPr>
        <w:pStyle w:val="Normal"/>
        <w:spacing w:lineRule="auto" w:line="240" w:before="180" w:after="0"/>
        <w:ind w:left="159" w:right="3402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000 Пушкинская  ДСПМК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Генеральному директору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Поддубному   А.И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В соответствии с Вашим предложением о проведении аудита бух</w:t>
        <w:softHyphen/>
        <w:t>галтерской отчетности 000 Пушкинская  ДСПМК   за 2003 год направляем Вам договор на проведение аудиторской проверки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Считаем своим долгом отметить, что аудит будет проводиться в со</w:t>
        <w:softHyphen/>
        <w:t>ответствии с требованиями Федерального закона «Об аудиторской деятельности» от 07.08.01 г., Правил (стандартов) аудиторской дея</w:t>
        <w:softHyphen/>
        <w:t>тельности в РФ, внутрифирменных аудиторских стандартов, планом и программой аудита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Целью аудита будет являться выражение мнения нашей организа</w:t>
        <w:softHyphen/>
        <w:t>ции о достоверности бухгалтерской отчетности 000 Пушкинская  ДСПМК   за 2003 год во всех существенных аспектах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По результатам аудита Вам будет представлен конфиденциальный отчет, содержащий замечания по всем выявленным в ходе аудита ошиб</w:t>
        <w:softHyphen/>
        <w:t>кам, недостаткам, нарушениям и рекомендации по их устранению, а так</w:t>
        <w:softHyphen/>
        <w:t>же представлено официальное аудиторское заключение. Вместе с тем считаем необходимым отметить, что ввиду выборочного характера про</w:t>
        <w:softHyphen/>
        <w:t>верки и других свойственных аудиту ограничений уверенность ауди</w:t>
        <w:softHyphen/>
        <w:t>торской организации в надежности выражаемого мнения о достоверно</w:t>
        <w:softHyphen/>
        <w:t>сти бухгалтерской отчетности не может быть абсолютной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Оценка возможного при выражении мнения аудиторского риска бу</w:t>
        <w:softHyphen/>
        <w:t>дет приведена в плане аудита, экземпляр которого будет Вам своевре</w:t>
        <w:softHyphen/>
        <w:t>менно предоставлен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Просим Вас вернуть в наш адрес один экземпляр договора на ауди</w:t>
        <w:softHyphen/>
        <w:t>торскую проверку, подписанный с Вашей стороны, или направить в наш адрес Ваши замечания по его содержанию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Приложение: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Договор на проведение аудиторской проверки — 2 экз.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Директор аудиторской фирмы      </w:t>
      </w:r>
      <w:r>
        <w:rPr>
          <w:i/>
          <w:iCs/>
          <w:sz w:val="24"/>
        </w:rPr>
        <w:t>Маратканов   Р.М.</w:t>
      </w:r>
      <w:r>
        <w:rPr>
          <w:sz w:val="24"/>
        </w:rPr>
        <w:t xml:space="preserve">                               Подпись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380" w:after="0"/>
      <w:ind w:left="440" w:right="400" w:hanging="0"/>
      <w:jc w:val="center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Style13">
    <w:name w:val="Цитата"/>
    <w:basedOn w:val="Normal"/>
    <w:qFormat/>
    <w:pPr>
      <w:spacing w:lineRule="auto" w:line="240"/>
      <w:ind w:left="160" w:right="800" w:firstLine="72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6:32:00Z</dcterms:created>
  <dc:creator>Роман</dc:creator>
  <dc:description/>
  <dc:language>en-US</dc:language>
  <cp:lastModifiedBy>Роман</cp:lastModifiedBy>
  <cp:lastPrinted>2004-04-12T17:31:00Z</cp:lastPrinted>
  <dcterms:modified xsi:type="dcterms:W3CDTF">2004-04-12T13:37:00Z</dcterms:modified>
  <cp:revision>5</cp:revision>
  <dc:subject/>
  <dc:title/>
</cp:coreProperties>
</file>